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bookmarkStart w:id="0" w:name="_1132655556"/>
      <w:bookmarkEnd w:id="0"/>
      <w:r>
        <w:rPr>
          <w:rFonts w:cs="Times New Roman" w:ascii="Times New Roman" w:hAnsi="Times New Roman"/>
          <w:color w:val="000000"/>
          <w:sz w:val="27"/>
          <w:szCs w:val="27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4pt" filled="f" o:ole="">
            <v:imagedata r:id="rId3" o:title=""/>
          </v:shape>
          <o:OLEObject Type="Embed" ProgID="" ShapeID="ole_rId2" DrawAspect="Content" ObjectID="_40410035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Heading"/>
        <w:ind w:right="-1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20 января 2026 года </w:t>
      </w:r>
      <w:r>
        <w:rPr>
          <w:b/>
          <w:szCs w:val="28"/>
        </w:rPr>
        <w:t xml:space="preserve">                                                                    </w:t>
      </w:r>
      <w:r>
        <w:rPr>
          <w:b/>
          <w:szCs w:val="28"/>
          <w:lang w:val="ru-RU"/>
        </w:rPr>
        <w:t xml:space="preserve">                          </w:t>
      </w:r>
      <w:r>
        <w:rPr>
          <w:b/>
          <w:szCs w:val="28"/>
        </w:rPr>
        <w:t xml:space="preserve">№ </w:t>
      </w:r>
      <w:r>
        <w:rPr>
          <w:b/>
          <w:szCs w:val="28"/>
          <w:lang w:val="ru-RU"/>
        </w:rPr>
        <w:t>76-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значении члена участков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бирательного участка 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правом решающего голоса из резерва состава участковой коми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свобождением от обязанностей членов участковой комиссии избирательного участка № 292  с правом решающего голоса до истечения </w:t>
        <w:br/>
        <w:t xml:space="preserve">срока полномочий и в соответствии с п. 9 ст. 26, п. 5 ст. 27, п. 11 ст. 29 Федерального закона от 12.06.2002 № 67-ФЗ «Об основных гарантиях избирательных прав и права на участие в референдуме граждан Российской Федерации», пунктов 27 - 31 Порядка формирования резерва составов участковых комиссий и назначения нового члена участковой комиссии с правом решающего голоса из резерва составов участковых комиссий, утвержденного постановлением Центральной избирательной комиссии Российской Федерации от 05.12.2012 №152/1137-6, Территориальная избирательная комиссия № 14 (далее – ТИК № 14) </w:t>
        <w:br/>
      </w: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из резерва состава участковой комиссии новых членов участковой комиссии избирательного участка № 317 с правом решающего голоса согласно приложению к данному реш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копию настоящего решения в Санкт-Петербургскую избирательную комиссию, в участковую комиссию избирательного участка</w:t>
        <w:br/>
        <w:t>№ 3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убликовать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стоящее решение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йте Т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 14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ТИК № 14 Абрамову Е.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ерриториальной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збирательной комиссии № 14                                                                 Е.А. Абрамова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ерриториаль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збирательной комиссии № 14                                                                  В.Р. Афонин </w:t>
      </w:r>
    </w:p>
    <w:p>
      <w:pPr>
        <w:pStyle w:val="Normal"/>
        <w:tabs>
          <w:tab w:val="clear" w:pos="708"/>
          <w:tab w:val="left" w:pos="747" w:leader="none"/>
          <w:tab w:val="right" w:pos="9354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7" w:leader="none"/>
          <w:tab w:val="right" w:pos="9354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ИК № 1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26 № 79-1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лиц, назначенных в состав участковой комиссии избирательного участка № 317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Hlk213765971"/>
      <w:bookmarkEnd w:id="1"/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317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82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Маргарита Александ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213765971"/>
      <w:bookmarkStart w:id="3" w:name="_Hlk213765971"/>
      <w:bookmarkEnd w:id="3"/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5:15:00Z</dcterms:created>
  <dc:creator>Gas7803</dc:creator>
  <dc:description/>
  <cp:keywords/>
  <dc:language>en-US</dc:language>
  <cp:lastModifiedBy>Professional</cp:lastModifiedBy>
  <cp:lastPrinted>2025-11-25T10:25:00Z</cp:lastPrinted>
  <dcterms:modified xsi:type="dcterms:W3CDTF">2026-01-15T09:58:00Z</dcterms:modified>
  <cp:revision>81</cp:revision>
  <dc:subject/>
  <dc:title/>
</cp:coreProperties>
</file>